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736600" cy="86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РАЙОНА «ШИЛКИНСКИЙ РАЙОН»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03 марта 2022 года                                                                                                       № 53/3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финансовых средств на содержание автомобильных дорог общего пользования местного значения из дорожного фонда муниципального района «Шилкинский район»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отношение Главы муниципального района «Шилкинский район» Воробьёва С. В. о согласовании финансовых средств на содержание и  ремонт  автомобильных дорог общего пользования местного значения из дорожного фонда муниципального района «Шилкинский район» в 2022 году, Совет муниципальн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Согласовать </w:t>
      </w:r>
      <w:r>
        <w:rPr>
          <w:sz w:val="28"/>
          <w:szCs w:val="28"/>
        </w:rPr>
        <w:t>Управлению инвестиционной политики и развития инфраструктуры муниципального района «Шилкинский район» финансирование мероприятий из бюджета дорожного фонда муниципального района  «Шилкинский район» в сумме: 11336433,60 рублей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ремонт дороги «Подъезд к с. Митрофаново км (0=450-км 1+371)»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 xml:space="preserve">            С.Г. Швец</w:t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23:31:00Z</dcterms:created>
  <dc:creator>Бухгалтер</dc:creator>
  <dc:description/>
  <cp:keywords/>
  <dc:language>en-US</dc:language>
  <cp:lastModifiedBy>Тамара Анатольевна</cp:lastModifiedBy>
  <cp:lastPrinted>2022-03-04T16:25:00Z</cp:lastPrinted>
  <dcterms:modified xsi:type="dcterms:W3CDTF">2022-03-04T07:25:00Z</dcterms:modified>
  <cp:revision>22</cp:revision>
  <dc:subject/>
  <dc:title>ПРОЕКТ</dc:title>
</cp:coreProperties>
</file>